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DRA APARECIDA BATIS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DINEI MELQUIAD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LDA TAVARES DE LI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 – SALA DE TECNOLOGIA EDUCAC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O HORIZONTE DO SUL-M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DRA APARECIDA BATIS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DINEI MELQUIAD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LDA TAVARES DE LI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BALHO POR PROJETO COM O USO DO BLOG</w:t>
      </w:r>
    </w:p>
    <w:p>
      <w:pPr>
        <w:pStyle w:val="Normal"/>
        <w:ind w:left="414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right="0" w:hanging="0"/>
        <w:jc w:val="both"/>
        <w:rPr/>
      </w:pPr>
      <w:r>
        <w:rPr/>
        <w:t>Projeto dos professores da STE (Sala de Tecnologia Educacional) apresentada ao NTE (Núcleo Tecnologia Educacional) para ser executado no ano de 2009, na E.E. Dorcelina de Oliveira Folado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VO HORIZONTE DO SUL-M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Considerando o processo de aprendizagem na necessidade de uma atenção especial por parte da equipe da STE (Sala de Tecnologias Educacionais), propiciaremos a resolução de problemas que se apresentam no dia-a-dia do estudante, promovendo a aquisição de trabalhos interdisciplinares, possibilitando diferentes formas de comunicação.</w:t>
      </w:r>
    </w:p>
    <w:p>
      <w:pPr>
        <w:pStyle w:val="Normal"/>
        <w:jc w:val="both"/>
        <w:rPr/>
      </w:pPr>
      <w:r>
        <w:rPr/>
        <w:tab/>
        <w:t>Ajudar o professor a lidar com a motivação em usar a Tecnologia Educacional em sua autoestima com atitudes no convívio cotidiano. Neste sentido, o professor deverá estar preparado para lidar com diferentes necessidades de sua disciplina, incentivando as estratégias criativas e originais no uso do blog.</w:t>
      </w:r>
    </w:p>
    <w:p>
      <w:pPr>
        <w:pStyle w:val="Normal"/>
        <w:jc w:val="both"/>
        <w:rPr/>
      </w:pPr>
      <w:r>
        <w:rPr/>
        <w:tab/>
        <w:t>Por outro lado, é necessário que o professor se desprenda do livro didático, utilizando os recursos tecnológicos como estratégias a serem utilizadas em sala de aula. O desafio será adequar os recursos disponíveis, entre eles, o laboratório de informática, introduzindo ao conteúdo planejado pelo professor.</w:t>
      </w:r>
    </w:p>
    <w:p>
      <w:pPr>
        <w:pStyle w:val="Normal"/>
        <w:jc w:val="both"/>
        <w:rPr/>
      </w:pPr>
      <w:r>
        <w:rPr/>
        <w:tab/>
        <w:t>A proposta em usar o blog como complemento didático, desenvolverá habilidades por meio dos conteúdos. O professor passará a desenvolver as suas habilidades com o auxílio dos professores da STE (Sala de Tecnologia).</w:t>
      </w:r>
    </w:p>
    <w:p>
      <w:pPr>
        <w:pStyle w:val="Normal"/>
        <w:jc w:val="both"/>
        <w:rPr/>
      </w:pPr>
      <w:r>
        <w:rPr/>
        <w:tab/>
        <w:t>O objetivo será o desafio aos docentes em mudar o eixo do ensino para optar pelos caminhos que levem ao aprender. Na realidade torna-se essencial que professores e estudantes estejam em um constante processo de aprender a aprende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TIVO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jetivo gera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>O objetivo será o desafio aos docentes em mudar o eixo do ensino para optar pelos caminhos que levem ao aprender através dos recursos tecnológicos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jetivos específic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>
          <w:lang w:val="pt-PT"/>
        </w:rPr>
      </w:pPr>
      <w:r>
        <w:rPr>
          <w:lang w:val="pt-PT"/>
        </w:rPr>
        <w:t>Fazer um intercâmbio entre os professores de diversas disciplinas, para que possa haver um relacionamento de amizade, cultural e de aprendizagem entre eles;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Traçar idéias sobre as disciplinas: as dificuldades, sua importância, o que há de bom e interessante no estudo de cada uma;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Divulgar as atividades desenvolvidas nas aulas desta disciplina, buscando aprimorá-las com sugestões dadas pelos professores da STE (Sala de Tecnologia);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>
          <w:lang w:val="pt-PT"/>
        </w:rPr>
      </w:pPr>
      <w:r>
        <w:rPr>
          <w:lang w:val="pt-PT"/>
        </w:rPr>
        <w:t>Incentivar o uso do laboratório de informática e da Internet no ensino das disciplinas utilizadas no projeto.</w:t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OLOGIA</w:t>
      </w:r>
    </w:p>
    <w:p>
      <w:pPr>
        <w:pStyle w:val="Western"/>
        <w:spacing w:before="280" w:after="0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  <w:t>PRIMEIRO PASSO:</w:t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>
          <w:lang w:val="pt-PT"/>
        </w:rPr>
      </w:pPr>
      <w:r>
        <w:rPr>
          <w:lang w:val="pt-PT"/>
        </w:rPr>
        <w:t>Criação de um blog e site para a escol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Criação de uma pasta individual para cada professor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Aprender a copiar, figuras (imagens), fotos e textos da Internet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>
          <w:lang w:val="pt-PT"/>
        </w:rPr>
      </w:pPr>
      <w:r>
        <w:rPr>
          <w:lang w:val="pt-PT"/>
        </w:rPr>
        <w:t>Contactar-se com outras escolas e professores das disciplinas envolvidas para que acessem o blog e conheçam os trabalhos realizados.</w:t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  <w:t>SEGUNDO PASSO:</w:t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  <w:t xml:space="preserve">Prática: 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>
          <w:lang w:val="pt-PT"/>
        </w:rPr>
      </w:pPr>
      <w:r>
        <w:rPr>
          <w:lang w:val="pt-PT"/>
        </w:rPr>
        <w:t>Após o término da primeira etapa do projeto,  professor realizarão as atividades de acordo com o conteúdo proposto no planejamento bimestral da disciplina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Haverá aulas expositivas sobre, traçados os roteiros para as pesquisas on line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O professor previamente pesquisará os sites em que os alunos possam pesquisar ( navegar)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Haverá atividades individuais e coletivas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Cada aluno produzirá textos referentes aos conteúdos estudados e os colocará no blog e site da escola para serem lidos pelas outras escolas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Após pesquisas on line, os alunos se reunirão em sala com o professor para realizarem atividades  e produzirem textos coletivos de cada conteúdo estudado, utilizando o hipertexto/hiperlinks, que serão colocados no blog e site da escola;</w:t>
      </w:r>
    </w:p>
    <w:p>
      <w:pPr>
        <w:pStyle w:val="Western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>
          <w:lang w:val="pt-PT"/>
        </w:rPr>
      </w:pPr>
      <w:r>
        <w:rPr>
          <w:lang w:val="pt-PT"/>
        </w:rPr>
        <w:t>Todos os trabalhos serão arquivados nas pastas individuais dos professores.</w:t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Western"/>
        <w:spacing w:before="280" w:after="0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/>
      </w:pPr>
      <w:r>
        <w:rPr>
          <w:lang w:val="pt-PT"/>
        </w:rPr>
        <w:t>DISCIPLINAS ENVOLVIDAS: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>
          <w:lang w:val="pt-PT"/>
        </w:rPr>
      </w:pPr>
      <w:r>
        <w:rPr>
          <w:lang w:val="pt-PT"/>
        </w:rPr>
        <w:t>Língua Portugues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Literatu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Língua Ingles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Educação Físic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Artes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Matemátic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Biologi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Físic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Químic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Ciências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Históri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Geografi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Sociologi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>
          <w:lang w:val="pt-PT"/>
        </w:rPr>
      </w:pPr>
      <w:r>
        <w:rPr>
          <w:lang w:val="pt-PT"/>
        </w:rPr>
        <w:t>Filosofia.</w:t>
      </w:r>
    </w:p>
    <w:p>
      <w:pPr>
        <w:pStyle w:val="Western"/>
        <w:spacing w:before="280" w:after="0"/>
        <w:ind w:left="28" w:right="0" w:firstLine="17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ind w:left="28" w:right="0" w:firstLine="17"/>
        <w:rPr>
          <w:lang w:val="pt-PT"/>
        </w:rPr>
      </w:pPr>
      <w:r>
        <w:rPr>
          <w:lang w:val="pt-PT"/>
        </w:rPr>
        <w:t>RECURSOS: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>
          <w:lang w:val="pt-PT"/>
        </w:rPr>
      </w:pPr>
      <w:r>
        <w:rPr>
          <w:lang w:val="pt-PT"/>
        </w:rPr>
        <w:t>Laboratório de informática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Internet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Impressora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Lápis/canetas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>
          <w:lang w:val="pt-PT"/>
        </w:rPr>
      </w:pPr>
      <w:r>
        <w:rPr>
          <w:lang w:val="pt-PT"/>
        </w:rPr>
        <w:t>Caderno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>
          <w:lang w:val="pt-PT"/>
        </w:rPr>
      </w:pPr>
      <w:r>
        <w:rPr>
          <w:lang w:val="pt-PT"/>
        </w:rPr>
        <w:t>Câmara fotográfica digital.</w:t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  <w:t>TEMPO DE EXECUÇÃO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720" w:leader="none"/>
        </w:tabs>
        <w:spacing w:before="280" w:after="0"/>
        <w:ind w:left="720" w:right="0" w:hanging="360"/>
        <w:rPr>
          <w:lang w:val="pt-PT"/>
        </w:rPr>
      </w:pPr>
      <w:r>
        <w:rPr>
          <w:lang w:val="pt-PT"/>
        </w:rPr>
        <w:t>O projeto será executado durante o ano letivo – com início no segundo semestre.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280"/>
        <w:ind w:left="720" w:right="0" w:hanging="360"/>
        <w:rPr/>
      </w:pPr>
      <w:r>
        <w:rPr>
          <w:lang w:val="pt-PT"/>
        </w:rPr>
        <w:t>Semanalmente duas aulas serão disponibilizada para realização e postagens das atividades.</w:t>
      </w:r>
    </w:p>
    <w:p>
      <w:pPr>
        <w:pStyle w:val="Western"/>
        <w:spacing w:before="280" w:after="0"/>
        <w:ind w:left="360" w:right="0" w:hanging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ind w:left="28" w:right="0" w:firstLine="17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ind w:left="28" w:right="0" w:firstLine="17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ind w:left="28" w:right="0" w:firstLine="17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ind w:left="28" w:right="0" w:firstLine="17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ind w:left="28" w:right="0" w:firstLine="17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ind w:left="28" w:right="0" w:firstLine="17"/>
        <w:rPr/>
      </w:pPr>
      <w:r>
        <w:rPr>
          <w:lang w:val="pt-PT"/>
        </w:rPr>
        <w:t>CRONOGRAMA  DE POSTAGENS</w:t>
      </w:r>
    </w:p>
    <w:p>
      <w:pPr>
        <w:pStyle w:val="Western"/>
        <w:spacing w:before="280" w:after="0"/>
        <w:ind w:left="28" w:right="0" w:firstLine="17"/>
        <w:rPr>
          <w:lang w:val="pt-PT"/>
        </w:rPr>
      </w:pPr>
      <w:r>
        <w:rPr>
          <w:lang w:val="pt-PT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35"/>
        <w:gridCol w:w="1235"/>
        <w:gridCol w:w="1235"/>
        <w:gridCol w:w="1649"/>
        <w:gridCol w:w="1620"/>
        <w:gridCol w:w="1450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03 a 07/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10 a 14/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17 a 21/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24 a 28/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31/08 a 04/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08 a 11/0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14 a 18/09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L. Port.</w:t>
            </w:r>
          </w:p>
          <w:p>
            <w:pPr>
              <w:pStyle w:val="Western"/>
              <w:spacing w:before="280" w:after="0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Literatur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L. Ingles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Ed. Físic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Ar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Matemátic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Biologia</w:t>
            </w:r>
          </w:p>
        </w:tc>
      </w:tr>
    </w:tbl>
    <w:p>
      <w:pPr>
        <w:pStyle w:val="Western"/>
        <w:spacing w:before="280" w:after="0"/>
        <w:ind w:left="28" w:right="0" w:firstLine="17"/>
        <w:jc w:val="center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ind w:left="28" w:right="0" w:firstLine="17"/>
        <w:jc w:val="center"/>
        <w:rPr>
          <w:lang w:val="pt-PT"/>
        </w:rPr>
      </w:pPr>
      <w:r>
        <w:rPr>
          <w:lang w:val="pt-PT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574"/>
        <w:gridCol w:w="1260"/>
        <w:gridCol w:w="1260"/>
        <w:gridCol w:w="1260"/>
        <w:gridCol w:w="1620"/>
        <w:gridCol w:w="1450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21 a 25/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28/09 a 02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05 a 09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13 a 2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22 a 30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03 a 06/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09 a 13/1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Física</w:t>
            </w:r>
          </w:p>
          <w:p>
            <w:pPr>
              <w:pStyle w:val="Western"/>
              <w:spacing w:before="280" w:after="0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Quím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Ciênci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Histó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Geograf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Sociolog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pt-PT"/>
              </w:rPr>
            </w:pPr>
            <w:r>
              <w:rPr>
                <w:lang w:val="pt-PT"/>
              </w:rPr>
              <w:t>Filosofia</w:t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Western"/>
        <w:spacing w:before="280" w:after="0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DERAÇÕES FINA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Os princípios didáticos que fundamentam o trabalho com blog na STE (Sala de Tecnologias Educacionais) da E. E. Dorcelina de Oliveira Folador através do projeto interdisciplinar, com recursos tecnológicos existentes na escola, voltam-se para a aprendizagem em que o aluno construirá sua aprendizagem.</w:t>
      </w:r>
    </w:p>
    <w:p>
      <w:pPr>
        <w:pStyle w:val="Normal"/>
        <w:jc w:val="both"/>
        <w:rPr/>
      </w:pPr>
      <w:r>
        <w:rPr/>
        <w:tab/>
        <w:t xml:space="preserve">No ambiente de aprendizagem é importante explicarmos que o computador, a TV/Vídeo, são recursos mediadores da aprendizagem, mas não substitui o professor, mas auxilia-o na construção do conhecimento. </w:t>
      </w:r>
    </w:p>
    <w:p>
      <w:pPr>
        <w:pStyle w:val="Normal"/>
        <w:jc w:val="both"/>
        <w:rPr/>
      </w:pPr>
      <w:r>
        <w:rPr/>
        <w:tab/>
        <w:t>Nessa concepção, os professores da STE, levarão os docentes a aprofundarem e ampliarem os seus conteúdos elaborados, mediante suas participações nas atividades de ensino, utilizando os recursos disponíveis na sala de informá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02705</wp:posOffset>
              </wp:positionH>
              <wp:positionV relativeFrom="paragraph">
                <wp:posOffset>635</wp:posOffset>
              </wp:positionV>
              <wp:extent cx="76200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4.4pt;mso-wrap-distance-left:0pt;mso-wrap-distance-right:0pt;mso-wrap-distance-top:0pt;mso-wrap-distance-bottom:0pt;margin-top:0.05pt;mso-position-vertical-relative:text;margin-left:5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0:52:00Z</dcterms:created>
  <dc:creator>Nardinho</dc:creator>
  <dc:description/>
  <dc:language>en-US</dc:language>
  <cp:lastModifiedBy>Nardinho</cp:lastModifiedBy>
  <cp:lastPrinted>2009-07-10T14:31:00Z</cp:lastPrinted>
  <dcterms:modified xsi:type="dcterms:W3CDTF">2009-05-17T20:52:00Z</dcterms:modified>
  <cp:revision>2</cp:revision>
  <dc:subject/>
  <dc:title>Intercâmbio geográfico on line</dc:title>
</cp:coreProperties>
</file>